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124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0044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1628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3206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4179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4356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0411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5370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8959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6799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874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897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7185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