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30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00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68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451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12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858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436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541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904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737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249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460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039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285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76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53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784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