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77341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03000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19516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3905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62756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70005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73301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49123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89202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06911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99147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21285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55087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86047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60336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