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329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177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702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451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437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869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215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451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21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879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240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8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596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