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27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01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665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98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44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31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10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8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498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147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5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8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84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415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29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04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60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