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2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2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83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77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37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21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79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713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08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97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30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69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44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7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2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