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899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919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550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832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187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6373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733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151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258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384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196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970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844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