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06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2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3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86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33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88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50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7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6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35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07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7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56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7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300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23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56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