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5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51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94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33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76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5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09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07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17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17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16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040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90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44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61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