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09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256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871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55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379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735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1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3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66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50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43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96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603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