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57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695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082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800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525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805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548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746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658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696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026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878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832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151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159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904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363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