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9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06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1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79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4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7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61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876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61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65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0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11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856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18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48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