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85595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553812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165264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50214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785057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726658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931491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988050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87672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391817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97754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58015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577657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