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430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919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4336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63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624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647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060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307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269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980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948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561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699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852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276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040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8569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