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632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571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799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138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064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27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608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2418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380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740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653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482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244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774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072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