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406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371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372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58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20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507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694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788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113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19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532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06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28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