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7965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480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1615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157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431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3642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570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854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829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300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141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137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2576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800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115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123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088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