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1932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472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435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938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1156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751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311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588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2960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319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603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481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1311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913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4988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