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39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51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382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866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39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286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04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96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04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59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8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8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45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