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8154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1238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4633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1138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6834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3624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2688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2288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3099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4873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494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726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6695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1580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4349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8622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1360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