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143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375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618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327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607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709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8856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5363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7188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1199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894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8045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7321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918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6520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