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83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7624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9909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1119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5499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5759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8144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99191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8969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9403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278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0468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