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621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020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223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334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446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112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272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511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003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577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678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519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877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073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420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69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096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