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580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728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45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41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63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8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82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464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5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16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239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930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755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020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845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