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9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4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220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1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710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869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3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19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321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47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72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93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676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