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89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69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73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72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3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882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5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3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83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66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2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50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27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68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0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97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827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