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734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79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353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443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083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509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547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304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482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550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258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750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775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731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852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