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195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441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677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987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154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001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543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640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971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903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862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285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