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403541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986009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124195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589901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888279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770034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525929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598662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470032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376421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59926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58313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975042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075391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822666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677730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046646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