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454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835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187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807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793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67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266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274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50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248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728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126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293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447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578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