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952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865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900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059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899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904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303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24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955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318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822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927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010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