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0657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387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078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684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931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487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645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029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6506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637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739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217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46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917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671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848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5314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