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538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249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988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761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5803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922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109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314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723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738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405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567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600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61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069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