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6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85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69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12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30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706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72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319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771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06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489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84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15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