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745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152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114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056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371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474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367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69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425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447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362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09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875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646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644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817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601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