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345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312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658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245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703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925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198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602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531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462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487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331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160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843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732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