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710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610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295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272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68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58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8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9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066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56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464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560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490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