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25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533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824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018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356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6452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798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8788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015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002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357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111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807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003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872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4829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466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