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69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469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397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62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794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380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138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827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473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78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92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53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319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99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950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