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77795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66142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72177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11071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50093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53167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07742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94662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4716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93102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83237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92926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7173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