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407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27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0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938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5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09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63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78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16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56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45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68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53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10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22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23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