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15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85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33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246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96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32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3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567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8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3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54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7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11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7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