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25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39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16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020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718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391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112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355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002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633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1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085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55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