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9547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53050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11545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48037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14645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95478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72511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23519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60344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0668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91131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33970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16681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37819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56348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16190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42127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