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9576957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2950209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8880574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6433666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23672129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688928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60619860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74416523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29008540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10793378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83411530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30000736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5045262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5389647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51207109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