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2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13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19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04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31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12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98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153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72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55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04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86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7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