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006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250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28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622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162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407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127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418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334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772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12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11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045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11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406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050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662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