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47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95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95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03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78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82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87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3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591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758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45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45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033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77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