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9324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18860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74398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32895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924356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94455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87287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39364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67352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6030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2042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62322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363443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