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504054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4800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275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1692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096669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63397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508415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17536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18208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31596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13360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24384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072844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644154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64782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3680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89637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